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24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恩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蟲害防治試驗研發及診斷鑑定」業務承攬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24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蟲害防治試驗研發及診斷鑑定」業務承攬採購案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  <w:lang w:eastAsia="zh-HK"/>
        </w:rPr>
        <w:t>自決標日起至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止執行本案所列工作項目內容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19-04-26T09:12:00Z</dcterms:modified>
  <cp:revision>40</cp:revision>
  <dc:subject/>
  <dc:title>，</dc:title>
</cp:coreProperties>
</file>