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植物病害微生物防治製劑研發試驗勞務承攬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每週工作進度驗收表</w:t>
      </w:r>
    </w:p>
    <w:p>
      <w:pPr>
        <w:pStyle w:val="Normal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履約期間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18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8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項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成數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驗收人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微生物對植物病原菌之拮抗能力測試，完成對峙培養試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微生物發酵量產，完成製作微生物液態製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生物製劑之病害防治效果試驗，完成防治試驗及田間試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病害防治藥劑篩選試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植物病害診斷鑑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微生物菌種保存及活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製備試驗專用培養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單位主管核章：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8:00Z</dcterms:created>
  <dc:creator>user</dc:creator>
  <dc:description/>
  <cp:keywords/>
  <dc:language>en-US</dc:language>
  <cp:lastModifiedBy>user</cp:lastModifiedBy>
  <cp:lastPrinted>2015-07-29T14:10:00Z</cp:lastPrinted>
  <dcterms:modified xsi:type="dcterms:W3CDTF">2015-08-06T07:39:00Z</dcterms:modified>
  <cp:revision>9</cp:revision>
  <dc:subject/>
  <dc:title/>
</cp:coreProperties>
</file>