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電子郵件信箱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: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9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農地搬運車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農地搬運車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5-07-21T06:15:00Z</dcterms:modified>
  <cp:revision>116</cp:revision>
  <dc:subject/>
  <dc:title>                                                                                          </dc:title>
</cp:coreProperties>
</file>