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農地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吳怜緻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FF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FF"/>
          <w:spacing w:val="0"/>
          <w:sz w:val="32"/>
          <w:szCs w:val="32"/>
        </w:rPr>
        <w:t>規格部分    果樹研究室王仁晃  電話：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</w:rPr>
        <w:t>(08)7746744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 xml:space="preserve">07 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 xml:space="preserve">28 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7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9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3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■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3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財物採購規格書。</w:t>
      </w:r>
    </w:p>
    <w:p>
      <w:pPr>
        <w:pStyle w:val="71"/>
        <w:snapToGrid w:val="false"/>
        <w:spacing w:lineRule="exact" w:line="400"/>
        <w:ind w:left="0" w:firstLine="8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）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招標投標及契約三用文件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6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證件審查表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7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4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農地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71"/>
        <w:numPr>
          <w:ilvl w:val="0"/>
          <w:numId w:val="4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自決標日起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3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4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4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■"/>
      <w:lvlJc w:val="left"/>
      <w:pPr>
        <w:tabs>
          <w:tab w:val="num" w:pos="1290"/>
        </w:tabs>
        <w:ind w:left="1290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7-21T06:09:00Z</dcterms:modified>
  <cp:revision>111</cp:revision>
  <dc:subject/>
  <dc:title>，</dc:title>
</cp:coreProperties>
</file>