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71"/>
        <w:spacing w:lineRule="exact" w:line="420"/>
        <w:ind w:left="1536" w:hanging="1536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sz w:val="32"/>
          <w:szCs w:val="32"/>
        </w:rPr>
        <w:t>組織均質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5-04-28T16:45:00Z</cp:lastPrinted>
  <dcterms:modified xsi:type="dcterms:W3CDTF">2015-04-28T08:46:00Z</dcterms:modified>
  <cp:revision>112</cp:revision>
  <dc:subject/>
  <dc:title>編 號</dc:title>
</cp:coreProperties>
</file>