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28"/>
          <w:szCs w:val="28"/>
        </w:rPr>
        <w:t>自動化精密溫室溫控系統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3-31T07:12:00Z</dcterms:modified>
  <cp:revision>108</cp:revision>
  <dc:subject/>
  <dc:title>編 號</dc:title>
</cp:coreProperties>
</file>