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07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氣象資料收集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旗南分場黃祥益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7)6622274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31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1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07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氣象資料收集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45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5-03-24T07:34:00Z</dcterms:modified>
  <cp:revision>104</cp:revision>
  <dc:subject/>
  <dc:title>，</dc:title>
</cp:coreProperties>
</file>