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37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殺菌劑一批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植保研究室周浩平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57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1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、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各單位需求月份及單價分析表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37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-22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殺菌劑一批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-22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自民國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起至民國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止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4-11-27T01:55:00Z</dcterms:modified>
  <cp:revision>94</cp:revision>
  <dc:subject/>
  <dc:title>，</dc:title>
</cp:coreProperties>
</file>