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  <w:lang w:bidi="hi-IN"/>
        </w:rPr>
        <w:t>屋頂水槽修繕工程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21T06:14:00Z</dcterms:modified>
  <cp:revision>40</cp:revision>
  <dc:subject/>
  <dc:title>投標廠商聲明書範本</dc:title>
</cp:coreProperties>
</file>