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360"/>
        <w:jc w:val="both"/>
        <w:textAlignment w:val="baseline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商品禮券一批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單價分析表。 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無則免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3-12-31T05:49:00Z</dcterms:modified>
  <cp:revision>56</cp:revision>
  <dc:subject/>
  <dc:title>編 號</dc:title>
</cp:coreProperties>
</file>