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10A02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#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業經營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蔡文堅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#775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</w:rPr>
        <w:t>年度『文件排版、影印、膠裝委外服務』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」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10A02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110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年度『文件排版、影印、膠裝委外服務』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」採購案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日起至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止，完成履行採購標的之供應，或至預算上限金額用罄止，兩者以先屆者為準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21-03-08T02:41:00Z</dcterms:modified>
  <cp:revision>45</cp:revision>
  <dc:subject/>
  <dc:title>，</dc:title>
</cp:coreProperties>
</file>