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本招標案所附招標投標及契約文件及投標標價清單，連同資格文件及招標文件所規定之其他文件全部裝於此外標封內，外標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四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下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  <w:lang w:eastAsia="zh-HK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71"/>
        <w:spacing w:lineRule="exact" w:line="420"/>
        <w:ind w:left="4556" w:hanging="4556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「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10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化學肥料一批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開口契約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採購案</w:t>
      </w:r>
    </w:p>
    <w:p>
      <w:pPr>
        <w:pStyle w:val="71"/>
        <w:spacing w:lineRule="exact" w:line="420"/>
        <w:ind w:left="5921" w:hanging="5921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5921" w:hanging="5921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110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 xml:space="preserve">年度化學肥料一批 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lang w:eastAsia="zh-HK"/>
              </w:rPr>
              <w:t>開口契約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微軟正黑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7-01-10T14:29:00Z</cp:lastPrinted>
  <dcterms:modified xsi:type="dcterms:W3CDTF">2021-02-22T11:20:00Z</dcterms:modified>
  <cp:revision>134</cp:revision>
  <dc:subject/>
  <dc:title>                                                                                          </dc:title>
</cp:coreProperties>
</file>