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本招標案所附招標投標及契約文件及投標標價清單，連同資格文件及招標文件所規定之其他文件全部裝於此外標封內，外標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三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「旗南分場外牆修繕工程採購案」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「旗南分場外牆修繕工程採購案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MS Gothic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MS Gothic"/>
      <w:spacing w:val="14"/>
      <w:kern w:val="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9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20-08-11T11:39:00Z</cp:lastPrinted>
  <dcterms:modified xsi:type="dcterms:W3CDTF">2020-12-22T09:13:00Z</dcterms:modified>
  <cp:revision>46</cp:revision>
  <dc:subject/>
  <dc:title>                                                                                          </dc:title>
</cp:coreProperties>
</file>