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B04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朱雅玲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10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旗南分場外牆修繕工程」採購案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4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02565</wp:posOffset>
                      </wp:positionV>
                      <wp:extent cx="88900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2pt;margin-top:1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B04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旗南分場外牆修繕工程」採購案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決標次日起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</w:rPr>
        <w:t>個工作天內開工，開工次日起</w:t>
      </w:r>
      <w:r>
        <w:rPr>
          <w:rFonts w:eastAsia="標楷體"/>
          <w:color w:val="0000FF"/>
          <w:spacing w:val="0"/>
          <w:sz w:val="32"/>
        </w:rPr>
        <w:t>70</w:t>
      </w:r>
      <w:r>
        <w:rPr>
          <w:rFonts w:eastAsia="標楷體"/>
          <w:color w:val="0000FF"/>
          <w:spacing w:val="0"/>
          <w:sz w:val="32"/>
        </w:rPr>
        <w:t>個工作天內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89230</wp:posOffset>
                      </wp:positionV>
                      <wp:extent cx="8388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3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3-24T11:17:00Z</cp:lastPrinted>
  <dcterms:modified xsi:type="dcterms:W3CDTF">2020-12-22T08:21:00Z</dcterms:modified>
  <cp:revision>66</cp:revision>
  <dc:subject/>
  <dc:title>，</dc:title>
</cp:coreProperties>
</file>