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招標文件規定應附之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元素分析儀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套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「元素分析儀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套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07-01T01:36:00Z</dcterms:modified>
  <cp:revision>46</cp:revision>
  <dc:subject/>
  <dc:title>                                                                                          </dc:title>
</cp:coreProperties>
</file>