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27"/>
        <w:gridCol w:w="851"/>
        <w:gridCol w:w="2283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9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  <w:lang w:eastAsia="zh-HK"/>
              </w:rPr>
              <w:t>植物生長箱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台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9A023-a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20-04-09T14:30:00Z</cp:lastPrinted>
  <dcterms:modified xsi:type="dcterms:W3CDTF">2020-04-09T06:30:00Z</dcterms:modified>
  <cp:revision>28</cp:revision>
  <dc:subject/>
  <dc:title>完成交貨及安裝測試報告書  (案號:            )</dc:title>
</cp:coreProperties>
</file>