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lang w:eastAsia="zh-HK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9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殺蟲劑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9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殺蟲劑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0-02-17T10:17:00Z</dcterms:modified>
  <cp:revision>137</cp:revision>
  <dc:subject/>
  <dc:title>                                                                                          </dc:title>
</cp:coreProperties>
</file>