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</w:rPr>
        <w:t>7)</w:t>
      </w: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招標文件規定之所有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 xml:space="preserve">年度建構符合國際驗證標準葡萄綠色生產關鍵技術套裝應用」委辦研究計畫勞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08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度建構符合國際驗證標準葡萄綠色生產關鍵技術套裝應用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00:00Z</dcterms:created>
  <dc:creator>user</dc:creator>
  <dc:description/>
  <cp:keywords/>
  <dc:language>en-US</dc:language>
  <cp:lastModifiedBy>user</cp:lastModifiedBy>
  <cp:lastPrinted>2019-03-26T16:28:00Z</cp:lastPrinted>
  <dcterms:modified xsi:type="dcterms:W3CDTF">2019-03-26T08:29:00Z</dcterms:modified>
  <cp:revision>5</cp:revision>
  <dc:subject/>
  <dc:title>                                                                                          </dc:title>
</cp:coreProperties>
</file>