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  <w:lang w:eastAsia="zh-HK"/>
        </w:rPr>
        <w:t>1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蔬菜移植機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蔬菜移植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3-25T15:01:00Z</cp:lastPrinted>
  <dcterms:modified xsi:type="dcterms:W3CDTF">2019-03-25T07:12:00Z</dcterms:modified>
  <cp:revision>35</cp:revision>
  <dc:subject/>
  <dc:title>                                                                                          </dc:title>
</cp:coreProperties>
</file>