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</w:rPr>
        <w:t>108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</w:rPr>
        <w:t>年度符合肥料品目有機質肥料一批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9-03-14T08:56:00Z</dcterms:modified>
  <cp:revision>82</cp:revision>
  <dc:subject/>
  <dc:title>授     權     書</dc:title>
</cp:coreProperties>
</file>