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 w:cs="標楷體" w:ascii="標楷體" w:hAnsi="標楷體"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化學肥料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第一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微軟正黑體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微軟正黑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9-01-04T19:39:00Z</cp:lastPrinted>
  <dcterms:modified xsi:type="dcterms:W3CDTF">2019-01-07T00:54:00Z</dcterms:modified>
  <cp:revision>84</cp:revision>
  <dc:subject/>
  <dc:title>授     權     書</dc:title>
</cp:coreProperties>
</file>