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userSimSunDotum&gt;W-P?W-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