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委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託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z w:val="32"/>
          <w:szCs w:val="32"/>
        </w:rPr>
        <w:t>-109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場區及周邊草皮修剪維護工作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(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</w:rPr>
        <w:t>開口契約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 xml:space="preserve">、議價事宜，期間自民國   年  月  日起至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3:00Z</dcterms:created>
  <dc:creator>user</dc:creator>
  <dc:description/>
  <cp:keywords/>
  <dc:language>en-US</dc:language>
  <cp:lastModifiedBy>user</cp:lastModifiedBy>
  <cp:lastPrinted>2011-01-04T10:28:00Z</cp:lastPrinted>
  <dcterms:modified xsi:type="dcterms:W3CDTF">2018-12-04T03:53:00Z</dcterms:modified>
  <cp:revision>7</cp:revision>
  <dc:subject/>
  <dc:title>授     權     書</dc:title>
</cp:coreProperties>
</file>