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  <w:lang w:eastAsia="zh-HK"/>
        </w:rPr>
        <w:t>「植物病原微生物診斷及防治試驗研發」業務承攬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7-07-20T14:27:00Z</cp:lastPrinted>
  <dcterms:modified xsi:type="dcterms:W3CDTF">2018-11-05T06:00:00Z</dcterms:modified>
  <cp:revision>11</cp:revision>
  <dc:subject/>
  <dc:title>授     權     書</dc:title>
</cp:coreProperties>
</file>