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毛豆田間管理機附掛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  <w:lang w:eastAsia="zh-HK"/>
        </w:rPr>
        <w:t>GPS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桿式噴藥機具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  <w:lang w:eastAsia="zh-HK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22T15:41:00Z</cp:lastPrinted>
  <dcterms:modified xsi:type="dcterms:W3CDTF">2018-09-19T02:01:00Z</dcterms:modified>
  <cp:revision>13</cp:revision>
  <dc:subject/>
  <dc:title>授     權     書</dc:title>
</cp:coreProperties>
</file>