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毛豆田間管理機附掛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GPS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桿式噴藥機具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8-09-19T01:37:00Z</dcterms:modified>
  <cp:revision>16</cp:revision>
  <dc:subject/>
  <dc:title>編 號</dc:title>
</cp:coreProperties>
</file>