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毛豆田智慧型感測系統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  <w:lang w:eastAsia="zh-HK"/>
        </w:rPr>
        <w:t>1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式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08-22T15:41:00Z</cp:lastPrinted>
  <dcterms:modified xsi:type="dcterms:W3CDTF">2018-09-07T03:26:00Z</dcterms:modified>
  <cp:revision>11</cp:revision>
  <dc:subject/>
  <dc:title>授     權     書</dc:title>
</cp:coreProperties>
</file>