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  <w:lang w:eastAsia="zh-HK"/>
        </w:rPr>
        <w:t>標的項次：第一項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無線傳輸氣象管理系統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7-08-13T09:21:00Z</cp:lastPrinted>
  <dcterms:modified xsi:type="dcterms:W3CDTF">2017-08-13T01:21:00Z</dcterms:modified>
  <cp:revision>8</cp:revision>
  <dc:subject/>
  <dc:title>編 號</dc:title>
</cp:coreProperties>
</file>