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6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溫室加裝電動內遮網及外遮網修復工程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陳祖榮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花卉研究室翁一司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39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6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6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下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分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FF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6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 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3)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施工圖說、施工規範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Cs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、總表及單價分析表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 xml:space="preserve">。 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Cs/>
          <w:color w:val="000000"/>
          <w:spacing w:val="0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▓ 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5)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切結書、委託代理授權書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ind w:left="1920" w:hanging="19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ind w:left="1920" w:hanging="19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 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8)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廠商參與公共工程可能涉及之法律責任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6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溫室加裝電動內遮網及外遮網修復工程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應於決標日起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內開工，並於開工日起</w:t>
      </w:r>
      <w:r>
        <w:rPr>
          <w:rFonts w:eastAsia="標楷體" w:cs="標楷體" w:ascii="標楷體" w:hAnsi="標楷體"/>
          <w:sz w:val="32"/>
          <w:szCs w:val="32"/>
        </w:rPr>
        <w:t>60</w:t>
      </w:r>
      <w:r>
        <w:rPr>
          <w:rFonts w:ascii="標楷體" w:hAnsi="標楷體" w:cs="標楷體" w:eastAsia="標楷體"/>
          <w:sz w:val="32"/>
          <w:szCs w:val="32"/>
        </w:rPr>
        <w:t>個日曆天內竣工。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5-05-22T09:40:00Z</cp:lastPrinted>
  <dcterms:modified xsi:type="dcterms:W3CDTF">2015-06-08T05:10:00Z</dcterms:modified>
  <cp:revision>119</cp:revision>
  <dc:subject/>
  <dc:title>，</dc:title>
</cp:coreProperties>
</file>