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場區及周邊草皮修剪維護工作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60"/>
        <w:gridCol w:w="54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全區（第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區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區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重點區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區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區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4-07-30T11:00:00Z</cp:lastPrinted>
  <dcterms:modified xsi:type="dcterms:W3CDTF">2014-12-17T09:39:00Z</dcterms:modified>
  <cp:revision>31</cp:revision>
  <dc:subject/>
  <dc:title>高雄區農業改良場投標標價清單</dc:title>
</cp:coreProperties>
</file>