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3A04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有機農業商品化資材一批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林佳誼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    旗南分場侯秉賦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7)6622274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29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30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09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3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、證件審查表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3A04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有機農業商品化資材一批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  <w:spacing w:val="-22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自民國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日起至民國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3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日止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3-06-03T15:49:00Z</cp:lastPrinted>
  <dcterms:modified xsi:type="dcterms:W3CDTF">2014-12-23T08:47:00Z</dcterms:modified>
  <cp:revision>101</cp:revision>
  <dc:subject/>
  <dc:title>，</dc:title>
</cp:coreProperties>
</file>