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土肥研究室胡智傑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66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各單位需求月份及單價分析表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1-27T01:52:00Z</dcterms:modified>
  <cp:revision>92</cp:revision>
  <dc:subject/>
  <dc:title>，</dc:title>
</cp:coreProperties>
</file>