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「</w:t>
      </w: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年度化學肥料一批」</w:t>
      </w: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11-18T07:57:00Z</dcterms:modified>
  <cp:revision>39</cp:revision>
  <dc:subject/>
  <dc:title>投標廠商聲明書範本</dc:title>
</cp:coreProperties>
</file>