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四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暨實務操作實習租賃遊覽車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6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場外觀摩暨實務操作實習租賃遊覽車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7-03-01T06:01:00Z</dcterms:modified>
  <cp:revision>17</cp:revision>
  <dc:subject/>
  <dc:title>                                                                                          </dc:title>
</cp:coreProperties>
</file>