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257" w:hanging="1281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外觀摩暨實務操作實習租賃遊覽車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560" w:right="1416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7-03-01T06:02:00Z</dcterms:modified>
  <cp:revision>120</cp:revision>
  <dc:subject/>
  <dc:title>編 號</dc:title>
</cp:coreProperties>
</file>