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下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自動塗盤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及高速低溫離心機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自動塗盤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及高速低溫離心機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2-23T01:16:00Z</dcterms:modified>
  <cp:revision>18</cp:revision>
  <dc:subject/>
  <dc:title>                                                                                          </dc:title>
</cp:coreProperties>
</file>