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五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10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4558" w:hanging="4558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06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年度除草劑一批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開口契約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)</w:t>
      </w: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6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除草劑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開口契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Arial Unicode MS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6-04T16:59:00Z</cp:lastPrinted>
  <dcterms:modified xsi:type="dcterms:W3CDTF">2016-12-22T08:04:00Z</dcterms:modified>
  <cp:revision>124</cp:revision>
  <dc:subject/>
  <dc:title>                                                                                          </dc:title>
</cp:coreProperties>
</file>