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5A051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z w:val="36"/>
          <w:szCs w:val="36"/>
        </w:rPr>
        <w:t>「旗南分場生態農場簡易溫室修繕及重建」工程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6-12-06T09:39:00Z</cp:lastPrinted>
  <dcterms:modified xsi:type="dcterms:W3CDTF">2016-12-06T01:46:00Z</dcterms:modified>
  <cp:revision>7</cp:revision>
  <dc:subject/>
  <dc:title>北宜高速公路交流道附近地區新擬都市計畫（羅東擴大都市計畫等）案空白估價單</dc:title>
</cp:coreProperties>
</file>