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29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塑膠植床板採購案（開口契約）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單價決標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  <w:u w:val="single"/>
        </w:rPr>
        <w:t>每片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佰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0:1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7-27T00:12:00Z</dcterms:modified>
  <cp:revision>3</cp:revision>
  <dc:subject/>
  <dc:title>北宜高速公路交流道附近地區新擬都市計畫（羅東擴大都市計畫等）案空白估價單</dc:title>
</cp:coreProperties>
</file>