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417" w:hanging="1441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「文件排版影印膠裝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裝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委外服務」採購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6-21T10:35:00Z</dcterms:modified>
  <cp:revision>119</cp:revision>
  <dc:subject/>
  <dc:title>編 號</dc:title>
</cp:coreProperties>
</file>