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年度場外觀摩實習租用遊覽車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Arial Unicode MS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5-16T05:19:00Z</dcterms:modified>
  <cp:revision>118</cp:revision>
  <dc:subject/>
  <dc:title>編 號</dc:title>
</cp:coreProperties>
</file>