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19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eastAsia="標楷體"/>
          <w:b/>
          <w:bCs/>
          <w:color w:val="FF0000"/>
          <w:sz w:val="32"/>
          <w:szCs w:val="32"/>
        </w:rPr>
        <w:t>年度場外觀摩實習租用遊覽車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5-12T11:38:00Z</dcterms:modified>
  <cp:revision>91</cp:revision>
  <dc:subject/>
  <dc:title>北宜高速公路交流道附近地區新擬都市計畫（羅東擴大都市計畫等）案空白估價單</dc:title>
</cp:coreProperties>
</file>