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ind w:left="-280" w:hanging="1134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委託引子合成服務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20,000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單體單元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MER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標標價清單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3-04T01:57:00Z</dcterms:modified>
  <cp:revision>114</cp:revision>
  <dc:subject/>
  <dc:title>編 號</dc:title>
</cp:coreProperties>
</file>