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828" w:hanging="4828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高雄區農技報導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期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05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年度高雄區農技報導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期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6-03-01T03:53:00Z</dcterms:modified>
  <cp:revision>129</cp:revision>
  <dc:subject/>
  <dc:title>                                                                                          </dc:title>
</cp:coreProperties>
</file>