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A01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7-108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栽培介質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三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7A014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7-108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sz w:val="32"/>
          <w:szCs w:val="32"/>
        </w:rPr>
        <w:t>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廠商應自決標日起至</w:t>
      </w:r>
      <w:r>
        <w:rPr>
          <w:rFonts w:eastAsia="標楷體"/>
          <w:spacing w:val="0"/>
          <w:sz w:val="32"/>
          <w:lang w:eastAsia="zh-HK"/>
        </w:rPr>
        <w:t>10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，完成履行採購標的之供應，或至預算金額上限用罄止，兩者以先屆者為準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8-02-27T08:28:00Z</dcterms:modified>
  <cp:revision>24</cp:revision>
  <dc:subject/>
  <dc:title>，</dc:title>
</cp:coreProperties>
</file>