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  <w:lang w:eastAsia="zh-HK"/>
        </w:rPr>
        <w:t>2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四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4558" w:hanging="4558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07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度符合肥料品目有機質肥料一批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7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度符合肥料品目有機質肥料一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Arial Unicode MS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7-02-14T14:13:00Z</cp:lastPrinted>
  <dcterms:modified xsi:type="dcterms:W3CDTF">2018-01-12T08:37:00Z</dcterms:modified>
  <cp:revision>128</cp:revision>
  <dc:subject/>
  <dc:title>                                                                                          </dc:title>
</cp:coreProperties>
</file>