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20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  <w:lang w:eastAsia="zh-HK"/>
        </w:rPr>
        <w:t>一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毛豆大農場智慧型管理系統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毛豆大農場智慧型管理系統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7-11-13T13:53:00Z</cp:lastPrinted>
  <dcterms:modified xsi:type="dcterms:W3CDTF">2017-11-15T04:37:00Z</dcterms:modified>
  <cp:revision>31</cp:revision>
  <dc:subject/>
  <dc:title>                                                                                          </dc:title>
</cp:coreProperties>
</file>