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2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規格部分：秘書室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許世賢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地下水過濾設備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6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5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地下水過濾設備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7-10-19T05:50:00Z</dcterms:modified>
  <cp:revision>18</cp:revision>
  <dc:subject/>
  <dc:title>，</dc:title>
</cp:coreProperties>
</file>