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22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  <w:lang w:eastAsia="zh-HK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  <w:highlight w:val="yellow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  <w:highlight w:val="yellow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急速凍結庫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急速凍結庫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8-08T15:08:00Z</cp:lastPrinted>
  <dcterms:modified xsi:type="dcterms:W3CDTF">2017-08-14T04:18:00Z</dcterms:modified>
  <cp:revision>29</cp:revision>
  <dc:subject/>
  <dc:title>                                                                                          </dc:title>
</cp:coreProperties>
</file>