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民國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4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  <w:lang w:eastAsia="zh-HK"/>
        </w:rPr>
        <w:t>星期一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0000FF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年炭化爐設施掩體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座」工程採購案</w:t>
      </w:r>
    </w:p>
    <w:p>
      <w:pPr>
        <w:pStyle w:val="Normal"/>
        <w:spacing w:lineRule="exact" w:line="360"/>
        <w:ind w:left="4805" w:hanging="4805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</w:p>
    <w:p>
      <w:pPr>
        <w:sectPr>
          <w:type w:val="nextPage"/>
          <w:pgSz w:orient="landscape" w:w="16838" w:h="11906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257" w:hanging="4257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00206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</w:rPr>
              <w:t>年炭化爐設施掩體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</w:rPr>
              <w:t>座」工程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7-08-04T11:08:00Z</cp:lastPrinted>
  <dcterms:modified xsi:type="dcterms:W3CDTF">2017-08-04T03:08:00Z</dcterms:modified>
  <cp:revision>17</cp:revision>
  <dc:subject/>
  <dc:title>                                                                                          </dc:title>
</cp:coreProperties>
</file>