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6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實驗室冰箱及實驗室藥品冷藏櫃等設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實驗室冰箱及實驗室藥品冷藏櫃等設備一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5-12T15:41:00Z</cp:lastPrinted>
  <dcterms:modified xsi:type="dcterms:W3CDTF">2017-05-15T02:23:00Z</dcterms:modified>
  <cp:revision>25</cp:revision>
  <dc:subject/>
  <dc:title>                                                                                          </dc:title>
</cp:coreProperties>
</file>